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</w:rPr>
              <w:t>ccamlr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phone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copie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 v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données de capture et d'effort de pêche à échelle précise</w:t>
            </w:r>
            <w:r>
              <w:rPr>
                <w:b/>
              </w:rPr>
              <w:t xml:space="preserve"> Formulaire C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2"/>
        </w:rPr>
        <w:t>Pour chaque campagne de pêche, prière de remplir :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2"/>
        </w:rPr>
      </w:pPr>
      <w:r>
        <w:rPr>
          <w:i/>
          <w:sz w:val="22"/>
        </w:rPr>
        <w:t>un seul formulaire C (celui-ci) renfermant des détails généraux sur la campagne;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2"/>
        </w:rPr>
      </w:pPr>
      <w:r>
        <w:rPr>
          <w:i/>
          <w:sz w:val="22"/>
        </w:rPr>
        <w:t>plusieurs formulaires C1 (chalut), C2 (palangre) ou C3 (turlutte) sur les données par trait; et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2"/>
        </w:rPr>
      </w:pPr>
      <w:r>
        <w:rPr>
          <w:i/>
          <w:sz w:val="22"/>
        </w:rPr>
        <w:t>plusieurs formulaires B2 (biologie).</w:t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2"/>
        </w:rPr>
        <w:t>Il convient de noter que les observateurs scientifiques peuvent recueillir les données B2 si cela est stipulé dans les accords bilatéraux.</w:t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2"/>
        </w:rPr>
        <w:t>Pour obtenir des informations sur les codes et champs de données, se référer aux directive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60"/>
        <w:ind w:right="-1918" w:hanging="0"/>
        <w:rPr/>
      </w:pPr>
      <w:r>
        <w:rPr/>
        <w:t>Activité de la campagne de pêch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20"/>
        <w:gridCol w:w="5040"/>
      </w:tblGrid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vité (entourer ou spécifier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00" w:leader="none"/>
              </w:tabs>
              <w:spacing w:before="60" w:after="60"/>
              <w:ind w:left="160" w:hanging="0"/>
              <w:rPr>
                <w:sz w:val="20"/>
              </w:rPr>
            </w:pPr>
            <w:r>
              <w:rPr>
                <w:sz w:val="20"/>
              </w:rPr>
              <w:t>pêche commerciale</w:t>
              <w:tab/>
              <w:t>de recherche</w:t>
            </w:r>
          </w:p>
          <w:p>
            <w:pPr>
              <w:pStyle w:val="Normal"/>
              <w:tabs>
                <w:tab w:val="clear" w:pos="720"/>
                <w:tab w:val="left" w:pos="2600" w:leader="none"/>
              </w:tabs>
              <w:spacing w:before="60" w:after="60"/>
              <w:ind w:left="160" w:hanging="0"/>
              <w:rPr>
                <w:sz w:val="20"/>
              </w:rPr>
            </w:pPr>
            <w:r>
              <w:rPr>
                <w:sz w:val="20"/>
              </w:rPr>
              <w:t>aucune pêche</w:t>
              <w:tab/>
              <w:t>autre :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e données déclarées (entourer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before="60" w:after="60"/>
              <w:ind w:left="300" w:hanging="0"/>
              <w:rPr>
                <w:sz w:val="20"/>
              </w:rPr>
            </w:pPr>
            <w:r>
              <w:rPr>
                <w:sz w:val="20"/>
              </w:rPr>
              <w:t>par trait</w:t>
              <w:tab/>
              <w:t>récapitulatives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ys auquel est attribuée la captur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ous-zone(s)/division(s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(s)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rt de départ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 départ (jj-mm-aa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rt d'arrivé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'arrivée (jj-mm-aa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 des observateurs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lineRule="atLeast" w:line="360" w:before="0" w:after="60"/>
        <w:ind w:right="-1918" w:hanging="0"/>
        <w:rPr/>
      </w:pPr>
      <w:r>
        <w:rPr/>
        <w:t>Informations sur le navire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60"/>
        <w:gridCol w:w="1020"/>
        <w:gridCol w:w="940"/>
        <w:gridCol w:w="960"/>
        <w:gridCol w:w="1080"/>
        <w:gridCol w:w="1080"/>
        <w:gridCol w:w="1218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m du navire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ype de navire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dicatif d'app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ille </w:t>
              <w:br/>
              <w:t>(TJ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ongueur</w:t>
              <w:br/>
              <w:t>(LH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uissance </w:t>
              <w:br/>
              <w:t>motrice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pacité de la cale 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Facteurs de conversion du poids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400"/>
        <w:gridCol w:w="314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ype de traitement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acteur de conversion (en poids vif)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Détails sur la déclaration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20"/>
        <w:gridCol w:w="2680"/>
        <w:gridCol w:w="1940"/>
      </w:tblGrid>
      <w:tr>
        <w:trPr/>
        <w:tc>
          <w:tcPr>
            <w:tcW w:w="9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éclaration remplie par (nom)</w:t>
            </w:r>
          </w:p>
        </w:tc>
      </w:tr>
      <w:tr>
        <w:trPr/>
        <w:tc>
          <w:tcPr>
            <w:tcW w:w="9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E-mail ou téléphone </w:t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Nombre de fiches de données ci-jointes 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1, C2 ou C3 :</w:t>
            </w:r>
          </w:p>
        </w:tc>
        <w:tc>
          <w:tcPr>
            <w:tcW w:w="1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B2 :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Commentaires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0" w:right="1420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40:00Z</dcterms:created>
  <dc:creator>Natasha</dc:creator>
  <dc:description/>
  <dc:language>en-US</dc:language>
  <cp:lastModifiedBy>Natasha</cp:lastModifiedBy>
  <dcterms:modified xsi:type="dcterms:W3CDTF">1999-06-24T03:40:00Z</dcterms:modified>
  <cp:revision>2</cp:revision>
  <dc:subject/>
  <dc:title> </dc:title>
</cp:coreProperties>
</file>